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>Додаток 2</w:t>
      </w:r>
    </w:p>
    <w:p>
      <w:pPr>
        <w:pStyle w:val="Normal"/>
        <w:suppressAutoHyphens w:val="true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                                                                                                </w:t>
      </w:r>
      <w:r>
        <w:rPr>
          <w:bCs/>
          <w:lang w:val="uk-UA" w:eastAsia="ar-SA"/>
        </w:rPr>
        <w:t xml:space="preserve">ЗАТВЕРДЖЕНО 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 </w:t>
      </w:r>
      <w:r>
        <w:rPr>
          <w:bCs/>
          <w:lang w:val="uk-UA" w:eastAsia="ar-SA"/>
        </w:rPr>
        <w:t xml:space="preserve">рішення виконавчого комітету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Городоцької міської ради </w:t>
      </w:r>
    </w:p>
    <w:p>
      <w:pPr>
        <w:pStyle w:val="Normal"/>
        <w:suppressAutoHyphens w:val="true"/>
        <w:ind w:firstLine="5812"/>
        <w:jc w:val="both"/>
        <w:rPr>
          <w:bCs/>
          <w:lang w:val="uk-UA" w:eastAsia="ar-SA"/>
        </w:rPr>
      </w:pPr>
      <w:r>
        <w:rPr>
          <w:bCs/>
          <w:lang w:val="uk-UA" w:eastAsia="ar-SA"/>
        </w:rPr>
        <w:t xml:space="preserve">№ </w:t>
      </w:r>
      <w:r>
        <w:rPr>
          <w:bCs/>
          <w:lang w:val="uk-UA" w:eastAsia="ar-SA"/>
        </w:rPr>
        <w:t>_____від 26.10.2023 р.</w:t>
      </w:r>
    </w:p>
    <w:p>
      <w:pPr>
        <w:pStyle w:val="Normal"/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А ІНСТРУКЦ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оловного спеціаліста сектору інформаційної діяльності та зв’язків з громадськістю Городоцької міської ради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Загальні положення</w:t>
      </w:r>
    </w:p>
    <w:p>
      <w:pPr>
        <w:pStyle w:val="Normal"/>
        <w:ind w:left="-284" w:firstLine="28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851"/>
        <w:jc w:val="both"/>
        <w:rPr/>
      </w:pPr>
      <w:r>
        <w:rPr>
          <w:sz w:val="26"/>
          <w:szCs w:val="26"/>
          <w:lang w:val="uk-UA"/>
        </w:rPr>
        <w:t xml:space="preserve">Головний спеціаліст сектору інформаційної діяльності та зв’язків з громадськістю в своїй діяльності керується Конституцією України, Законом України «Про місцеве самоврядування в Україні», Законом України «Про місцеве самоврядування в Україні»,  Законом України «Про державну службу», Законом України «Про службу в органах місцевого самоврядування», рішеннями сесій, виконкомів міської ради, рішеннями обласної ради , рішеннями районної ради, розпорядженнями голови обласної держаної адміністрації, розпорядженнями міського голови та цією </w:t>
      </w:r>
      <w:r>
        <w:rPr>
          <w:sz w:val="26"/>
          <w:szCs w:val="26"/>
        </w:rPr>
        <w:t>Інструкцією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порядковується безпосередньо </w:t>
      </w:r>
      <w:r>
        <w:rPr>
          <w:sz w:val="26"/>
          <w:szCs w:val="26"/>
          <w:lang w:val="uk-UA"/>
        </w:rPr>
        <w:t xml:space="preserve">завідувачу сектору, </w:t>
      </w:r>
      <w:r>
        <w:rPr>
          <w:sz w:val="26"/>
          <w:szCs w:val="26"/>
        </w:rPr>
        <w:t>міському голові  та керуючому справами виконавчого комітету .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>Призначається на посаду на конкурсній основі</w:t>
      </w:r>
      <w:r>
        <w:rPr>
          <w:sz w:val="26"/>
          <w:szCs w:val="26"/>
          <w:lang w:val="uk-UA"/>
        </w:rPr>
        <w:t xml:space="preserve"> (чи за іншою процедурою)</w:t>
      </w:r>
      <w:r>
        <w:rPr>
          <w:sz w:val="26"/>
          <w:szCs w:val="26"/>
        </w:rPr>
        <w:t xml:space="preserve"> та звільняється з посади міським головою відповідно до чинного законодавства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Повинен мати вищу освіту;</w:t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. Завдання та обов’язки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Головний спеціаліст сектору інформаційної діяльності та зв’язків з громадськістю: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ує інформування про діяльність Городоцької міської ради та її структурних підрозділів 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ує формування та підтримку в актуальному стані інформаційних матеріалів на офіційному веб-сайті міської ради , а також своєчасне оприлюднення інших інформацій в межах </w:t>
      </w:r>
      <w:r>
        <w:rPr>
          <w:sz w:val="26"/>
          <w:szCs w:val="26"/>
          <w:shd w:fill="FFFFFF" w:val="clear"/>
          <w:lang w:val="uk-UA"/>
        </w:rPr>
        <w:t>повноважень Відділу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Здійснення заходів щодо розвитку інформаційного простору в територіальній громаді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ере участь у підготовці та проведенні заходів щодо відзначення загальнодержавних, міських та районних свят, пам’ятних да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Забезпечує взаємодію з засобами масової інформації, підтримує діалогові відносини з громадськістю шляхом висвітлення повсякденної діяльності міської ради на її офіційному веб-сайті, сторінки у соціальній мережі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acebook та в засобах масової інформації міської сфери розповсюдж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прияє забезпеченню прав громадян на отримання в установлені терміни  об’єктивної інформації про діяльність міської ради, яка не підпадає під дію обмежень, установлених Законами України «Про інформацію», «Про державну таємницю» та інших нормативно-правових актів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ує протокольну частину офіційних зустрічей під час візитів іноземних делегацій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ере участь у підготовці матеріалів для засобів масової інформації з метою забезпечення конституційного права  громадян на задоволення їх інформаційних потреб;</w:t>
      </w:r>
    </w:p>
    <w:p>
      <w:pPr>
        <w:pStyle w:val="Normal"/>
        <w:ind w:left="-284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ІІ. Права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/>
      </w:pPr>
      <w:r>
        <w:rPr>
          <w:sz w:val="26"/>
          <w:szCs w:val="26"/>
          <w:lang w:val="uk-UA"/>
        </w:rPr>
        <w:t>Головний спеціаліст сектору інформаційної діяльності та зв’язків з громадськістю має право</w:t>
      </w:r>
      <w:r>
        <w:rPr>
          <w:b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належні та безпечні умови праці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Брати участь у нарадах, семінарах, конференціях, на яких розглядаються питання , що відносяться до його компетенції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/>
      </w:pPr>
      <w:r>
        <w:rPr>
          <w:sz w:val="26"/>
          <w:szCs w:val="26"/>
        </w:rPr>
        <w:t>На оплату</w:t>
      </w:r>
      <w:r>
        <w:rPr>
          <w:sz w:val="26"/>
          <w:szCs w:val="26"/>
          <w:lang w:val="uk-UA"/>
        </w:rPr>
        <w:t xml:space="preserve"> праці залежно від</w:t>
      </w:r>
      <w:r>
        <w:rPr>
          <w:sz w:val="26"/>
          <w:szCs w:val="26"/>
        </w:rPr>
        <w:t xml:space="preserve"> посади , яку займає , присвоєного рангу , стажу роботи, а також досвіду, обсягу та якості виконання службових завдань 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росування по службі , з урахуванням кваліфікації, здібностей , сумлінного виконання своїх обов’язків, участь у конкурсах на заміщення посад більш високої категорії, проходження стажування;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оціальний і правовий захист відповідно до його статусу та інше </w:t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овагу особистої гідності, справедливе і шанобливе ставлення до себе з боку керівників , співробітників і громадян.</w:t>
      </w:r>
    </w:p>
    <w:p>
      <w:pPr>
        <w:pStyle w:val="Normal"/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. Відповідальність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-284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се відповідальність за невиконання або неналежне виконання  службових обов’язків, перевищення своїх повноважень, порушення спеціальних обмежень  щодо службовців  згідно місцевого самоврядування  ст. ст. 12, 13, 23 Закону України «Про службу в органах місцевого самоврядування», чинного законодавства України про працю та Закону України «Про запобігання корупції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відувач сектору інформаційної діяльності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та зв’язків з громадськістю                                                               Н. Канафоцька 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З посадовою інструкцією ознайомлена_______________________________</w:t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firstLine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56:00Z</dcterms:created>
  <dc:creator>M rada</dc:creator>
  <dc:description/>
  <cp:keywords/>
  <dc:language>en-US</dc:language>
  <cp:lastModifiedBy>Оля Голобородько</cp:lastModifiedBy>
  <cp:lastPrinted>2023-10-24T15:34:00Z</cp:lastPrinted>
  <dcterms:modified xsi:type="dcterms:W3CDTF">2023-10-24T12:34:00Z</dcterms:modified>
  <cp:revision>5</cp:revision>
  <dc:subject/>
  <dc:title>ГОРОДОЦЬКА  МІСЬКА  РАДА</dc:title>
</cp:coreProperties>
</file>